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</w:rPr>
        <w:t>Cell Membrane Revie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</w:rPr>
        <w:t>Name: _____________________________              Date: _____________________________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02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02"/>
        <w:gridCol w:w="2412"/>
        <w:gridCol w:w="2412"/>
      </w:tblGrid>
      <w:tr>
        <w:trPr/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</w:rPr>
              <w:t>concentration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</w:rPr>
              <w:t>low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</w:rPr>
              <w:t>high</w:t>
            </w:r>
          </w:p>
        </w:tc>
      </w:tr>
      <w:tr>
        <w:trPr/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</w:rPr>
              <w:t>cell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</w:rPr>
              <w:t>carrier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</w:rPr>
              <w:t>energy</w:t>
            </w:r>
          </w:p>
        </w:tc>
      </w:tr>
      <w:tr>
        <w:trPr/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</w:rPr>
              <w:t>membran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</w:rPr>
              <w:t>protein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</w:rPr>
              <w:t>wat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</w:rPr>
        <w:t>Explain the meaning for each. Add a drawing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Diffusion is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</w:rPr>
        <w:tab/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</w:rPr>
        <w:tab/>
        <w:t>______________________________________________________________________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Osmosis is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</w:rPr>
        <w:tab/>
        <w:t>______________________________________________________________________</w:t>
        <w:tab/>
        <w:t>______________________________________________________________________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br/>
        <w:br/>
        <w:br/>
        <w:br/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Active transport is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</w:rPr>
        <w:tab/>
        <w:t>______________________________________________________________________</w:t>
        <w:tab/>
        <w:t>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1195</wp:posOffset>
            </wp:positionH>
            <wp:positionV relativeFrom="paragraph">
              <wp:posOffset>104775</wp:posOffset>
            </wp:positionV>
            <wp:extent cx="4709160" cy="8934450"/>
            <wp:effectExtent l="0" t="0" r="0" b="0"/>
            <wp:wrapTight wrapText="bothSides">
              <wp:wrapPolygon edited="0">
                <wp:start x="-87" y="0"/>
                <wp:lineTo x="-87" y="21513"/>
                <wp:lineTo x="21600" y="21513"/>
                <wp:lineTo x="21600" y="0"/>
                <wp:lineTo x="-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893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895350</wp:posOffset>
                </wp:positionV>
                <wp:extent cx="635" cy="1390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pt;margin-top:7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6600825</wp:posOffset>
                </wp:positionV>
                <wp:extent cx="635" cy="1390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5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524250</wp:posOffset>
                </wp:positionV>
                <wp:extent cx="635" cy="1390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7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5745</wp:posOffset>
                </wp:positionH>
                <wp:positionV relativeFrom="paragraph">
                  <wp:posOffset>6496050</wp:posOffset>
                </wp:positionV>
                <wp:extent cx="635" cy="1390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35pt;margin-top:5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5745</wp:posOffset>
                </wp:positionH>
                <wp:positionV relativeFrom="paragraph">
                  <wp:posOffset>3609975</wp:posOffset>
                </wp:positionV>
                <wp:extent cx="635" cy="1390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35pt;margin-top:28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48275</wp:posOffset>
                </wp:positionH>
                <wp:positionV relativeFrom="paragraph">
                  <wp:posOffset>790575</wp:posOffset>
                </wp:positionV>
                <wp:extent cx="635" cy="13906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25pt;margin-top:6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604520</wp:posOffset>
                </wp:positionV>
                <wp:extent cx="7061835" cy="6045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835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__________________________________ (In)                                     (out) 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6.05pt;height:47.6pt;mso-wrap-distance-left:9.05pt;mso-wrap-distance-right:9.05pt;mso-wrap-distance-top:0pt;mso-wrap-distance-bottom:0pt;margin-top:-47.6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__________________________________ (In)                                     (out) 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0:08:00Z</dcterms:created>
  <dc:creator>ladmin</dc:creator>
  <dc:description/>
  <cp:keywords/>
  <dc:language>en-US</dc:language>
  <cp:lastModifiedBy>Terry, Sean J. (ASD-E)</cp:lastModifiedBy>
  <cp:lastPrinted>2017-02-26T20:03:00Z</cp:lastPrinted>
  <dcterms:modified xsi:type="dcterms:W3CDTF">2017-02-27T00:08:00Z</dcterms:modified>
  <cp:revision>2</cp:revision>
  <dc:subject/>
  <dc:title/>
</cp:coreProperties>
</file>